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 июля  2017 г.                     г. Дальнереченск                                       № 5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</w:rPr>
        <w:t xml:space="preserve">Об утверждении Порядка инвентаризации </w:t>
      </w:r>
    </w:p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</w:rPr>
        <w:t>благоустройства дворовых территорий, общественных территорий, территорий индивидуальной жилой застройки, территорий в ведении юридических лиц и индивидуальных предпринимателей Дальнереченского городского округа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0 февраля 2017 года № 169 «Об утверждении Правил предоставления </w:t>
        <w:br/>
        <w:t xml:space="preserve">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приказом Министерства строительства </w:t>
        <w:br/>
        <w:t xml:space="preserve">и жилищно-коммунального хозяйства Российской Федерации от 6 апреля </w:t>
        <w:br/>
        <w:t xml:space="preserve">2017 года № 691/пр «Об утверждении методических рекомендаций </w:t>
        <w:br/>
        <w:t xml:space="preserve">по подготовке государственных программ субъектов Российской Федерации </w:t>
        <w:br/>
        <w:t xml:space="preserve">и муниципальных программ формирования современной городской среды </w:t>
        <w:br/>
        <w:t xml:space="preserve">в рамках реализации приоритетного проекта «Формирование комфортной городской среды» на 2018-2022 годы», на основании Устава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ab/>
        <w:t>ПОСТАНОВЛЯЕТ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Утвердить Порядок инвентаризации благоустройства дворовых территорий, общественных территорий, территорий индивидуальной жилой застройки и территорий в ведении юридических лиц и индивидуальных предпринимателей (приложение № 1).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 Утвердить состав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вентаризации благоустройства дворовых территорий, общественных территорий, территорий индивидуальной жилой застройки, территорий в ведении юридических лиц и индивидуальных предпринима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 2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граф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вентаризации благоустройства дворовых территорий и  общественных территорий (приложение № 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Отделу муниципальной службы, кадров и делопроизводства администрации Дальнереченского городского округа (Ивченко) 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Дальнереченского городского округа  Черных А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25:00Z</dcterms:created>
  <dc:creator>user25</dc:creator>
  <dc:description/>
  <cp:keywords/>
  <dc:language>en-US</dc:language>
  <cp:lastModifiedBy>adm28</cp:lastModifiedBy>
  <cp:lastPrinted>2017-04-18T18:48:00Z</cp:lastPrinted>
  <dcterms:modified xsi:type="dcterms:W3CDTF">2017-07-18T23:28:00Z</dcterms:modified>
  <cp:revision>107</cp:revision>
  <dc:subject/>
  <dc:title> </dc:title>
</cp:coreProperties>
</file>